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940767102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575444253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